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по учебному предм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безопасности жизнедеятельности» 8-9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Рабочая программа по основам безопасности жизнедеятельности 8-9  классы (далее - Рабочая  программа) составлена на основе Примерной основной образовательной  программы основного общего образования (одобрена решением федерального учебно-методического объединения по общему образованию, протокол № 1/15 от 08.04.2015 г.) и в соответствии </w:t>
      </w:r>
      <w:r>
        <w:rPr>
          <w:rFonts w:cs="Times New Roman" w:ascii="Times New Roman" w:hAnsi="Times New Roman"/>
          <w:sz w:val="28"/>
          <w:szCs w:val="28"/>
        </w:rPr>
        <w:t>с УМК: «Основы безопасности жизнедеятельности. Рабочие программы. Предметная линия учебников А.Т.Смирнова, Б.О.Хренникова» 8-9 классы, Пособие для учителей общеобразовательных организация 6-е издание Москва, «Просвещение», 2018 год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изучения физической культуры в 8-9 класса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right="1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е поведение учащихся в чрезвычайных ситуа</w:t>
        <w:softHyphen/>
        <w:t>циях природного, техногенного и социального характе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right="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каждым учащимся важности сбережения и защиты личного здоровья как индивидуальной и обществен</w:t>
        <w:softHyphen/>
        <w:t>ной цен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right="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учащимися ценностей гражданского общества: прав человека, правового государства, ценностей семьи, спра</w:t>
        <w:softHyphen/>
        <w:t>ведливости судов и ответственности вла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экстремистское мышление и антитеррористическое поведение учащихся, в числе нетерпимость к действи</w:t>
        <w:softHyphen/>
        <w:t>ям и влияниям, представляющим угрозу для                 жизни челове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993" w:right="43" w:hanging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е отношение учащихся к приёму психоак</w:t>
        <w:softHyphen/>
        <w:t>тивных веществ, в том числе наркотик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993" w:right="3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учащихся к нравственному са</w:t>
        <w:softHyphen/>
        <w:t>мосовершенствова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Style w:val="1"/>
          <w:b/>
          <w:b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993" w:right="4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учащихся модели безопасного поведе</w:t>
        <w:softHyphen/>
        <w:t>ния в повседневной жизни, в транспортной среде и в чрез</w:t>
        <w:softHyphen/>
        <w:t>вычайных ситуациях природного, техногенного и социально</w:t>
        <w:softHyphen/>
        <w:t>го характе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993" w:right="5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дивидуальной системы здорового об</w:t>
        <w:softHyphen/>
        <w:t>раза жизн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993" w:right="5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отка у учащихся антиэкстремистской и антитер</w:t>
        <w:softHyphen/>
        <w:t>рористической личностной позиции и отрицательного от</w:t>
        <w:softHyphen/>
        <w:t>ношения к психоактивным веществам и асоциальному пове</w:t>
        <w:softHyphen/>
        <w:t>д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МК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и реализующие рабочую программу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.Т.Смирнов, Б.О.Хренников «Основы безопасности жизнедеятельности», 8 класс. Москва, «Просвещение», 2016г.,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.Т.Смирнов, Б.О.Хренников «Основы безопасности жизнедеятельности», 8 класс. Москва, «Просвещение», 2018г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срок освоения ООП ООО. В соответствии с перспективным рабочим планом для 8-9 классов на изучение «основ безопасности жизнедеятельности» отводится 68 часов: 8 класс – 34 ч. (1 час в неделю), 9 класс – 34ч. (1 час в неделю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ая таблица распределения учебного времени:</w:t>
      </w:r>
    </w:p>
    <w:p>
      <w:pPr>
        <w:pStyle w:val="Normal"/>
        <w:shd w:fill="FFFFFF" w:val="clear"/>
        <w:spacing w:before="0" w:after="0"/>
        <w:ind w:left="2866" w:right="48" w:firstLine="674"/>
        <w:rPr/>
      </w:pPr>
      <w:r>
        <w:rPr/>
        <w:t>8 класс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98"/>
        <w:gridCol w:w="942"/>
        <w:gridCol w:w="90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тем</w:t>
            </w:r>
          </w:p>
        </w:tc>
        <w:tc>
          <w:tcPr>
            <w:tcW w:w="6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ы безопасности личности, общества и государ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I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ы комплексной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на дорога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опасность на водоема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ология и безопасност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резвычайные ситуации техногенного характера и их последствия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щита населения РФ от Ч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щиты населения от чрезвычайных ситуац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щиты населения от чрезвычайных ситуаци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ы медицинских знаний и здорового образа жиз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оровый образ жизни и его составляющ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медицинских знаний и оказание первой помощ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вая помощь при неотложных состояния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часов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34" w:right="48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866" w:right="48" w:firstLine="674"/>
        <w:rPr/>
      </w:pPr>
      <w:r>
        <w:rPr/>
        <w:t>9 класс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98"/>
        <w:gridCol w:w="942"/>
        <w:gridCol w:w="90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тем</w:t>
            </w:r>
          </w:p>
        </w:tc>
        <w:tc>
          <w:tcPr>
            <w:tcW w:w="6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ы безопасности личности, общества и государ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I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ы комплексной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России в современном мир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резвычайные ситуации природного и техногенного характера  и национальная безопасность  Росс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ременный комплекс проблем безопасности социального характера и национальная безопасность Росс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личной безопасности при угрозе террористического ак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щита населения РФ от Ч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е основы по защите населения страны от чрезвычайных ситуаций мирного и военного време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, проводимые в РФ по защите населения от ЧС мирного и военного време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орьбы с терроризмом и наркобизнесом в Российской Федера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ы медицинских знаний и здорового образа жиз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разрушающие репродуктивное здоровь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 основы сохранения и укрепления репродуктивного здоровь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медицинских знаний и оказание первой помощ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азание первой медицинской помощ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часов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рганизации учебного процесса: </w:t>
      </w:r>
      <w:r>
        <w:rPr>
          <w:rFonts w:cs="Times New Roman" w:ascii="Times New Roman" w:hAnsi="Times New Roman"/>
          <w:sz w:val="28"/>
          <w:szCs w:val="28"/>
        </w:rPr>
        <w:t>тестирование, фронтальный опрос, индивидуальный опрос, практическая работа.</w:t>
      </w:r>
    </w:p>
    <w:p>
      <w:pPr>
        <w:pStyle w:val="Normal"/>
        <w:shd w:fill="FFFFFF" w:val="clear"/>
        <w:snapToGrid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C5">
    <w:name w:val="c5"/>
    <w:basedOn w:val="Style14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suppressAutoHyphens w:val="true"/>
      <w:spacing w:lineRule="atLeast" w:line="276"/>
    </w:pPr>
    <w:rPr>
      <w:rFonts w:ascii="Calibri" w:hAnsi="Calibri" w:eastAsia="DejaVu Sans;Arial" w:cs="Calibri"/>
      <w:color w:val="00000A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11">
    <w:name w:val="Абзац списка1"/>
    <w:basedOn w:val="Normal"/>
    <w:qFormat/>
    <w:pPr>
      <w:spacing w:lineRule="auto" w:line="240"/>
      <w:ind w:left="720" w:firstLine="709"/>
      <w:jc w:val="both"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50:00Z</dcterms:created>
  <dc:creator>Юля</dc:creator>
  <dc:description/>
  <cp:keywords/>
  <dc:language>en-US</dc:language>
  <cp:lastModifiedBy>Пользователь</cp:lastModifiedBy>
  <cp:lastPrinted>2021-02-05T13:57:00Z</cp:lastPrinted>
  <dcterms:modified xsi:type="dcterms:W3CDTF">2021-02-08T11:23:00Z</dcterms:modified>
  <cp:revision>7</cp:revision>
  <dc:subject/>
  <dc:title/>
</cp:coreProperties>
</file>